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Capitolo 2</w:t>
      </w:r>
    </w:p>
    <w:p>
      <w:pPr>
        <w:pStyle w:val="Normal"/>
        <w:jc w:val="both"/>
        <w:rPr>
          <w:rFonts w:ascii="Calibri" w:hAnsi="Calibri" w:cs="Calibri"/>
          <w:b/>
          <w:b/>
          <w:sz w:val="22"/>
          <w:szCs w:val="22"/>
        </w:rPr>
      </w:pPr>
      <w:r>
        <w:rPr>
          <w:rFonts w:cs="Calibri" w:ascii="Calibri" w:hAnsi="Calibri"/>
          <w:b/>
          <w:sz w:val="22"/>
          <w:szCs w:val="22"/>
        </w:rPr>
        <w:t xml:space="preserve">Caso ABB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 parte</w:t>
      </w:r>
      <w:r>
        <w:rPr>
          <w:rStyle w:val="FootnoteCharacters"/>
          <w:rStyle w:val="FootnoteAnchor"/>
          <w:rFonts w:cs="Calibri" w:ascii="Calibri" w:hAnsi="Calibri"/>
          <w:b/>
          <w:sz w:val="22"/>
          <w:szCs w:val="22"/>
        </w:rPr>
        <w:footnoteReference w:id="2"/>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Il gruppo ABB nasce nel 1988 a seguito della fusione fra l’azienda svedese ASEA e la svizzera Brown Boveri. Il nuovo Gruppo, presente in 140 nazioni con 180.000 dipendenti ed un fatturato superiore ai 18 miliardi di dollari (dell’epoca) veniva così a trovarsi in una posizione di leadership nei settori della trasmissione e distribuzione di energia e dell’automazione industriale e di processo, anche in virtù di una scala dimensionale superiore di oltre il 50% a quelle dei suoi più diretti concorrenti (colossi come Siemens, Itachi e General Electric). L’Amministratore Delegato Pierce Barnevik dichiarò subito una strategia molto ambiziosa, con obiettivi di crescita a tassi del 10% annui da attuarsi mediante l’acquisizione di nuove imprese, l’espansione sui mercati internazionali e forti investimenti in R&amp;S finalizzati a generare innovazioni di lungo termine. </w:t>
      </w:r>
    </w:p>
    <w:p>
      <w:pPr>
        <w:pStyle w:val="Normal"/>
        <w:jc w:val="both"/>
        <w:rPr>
          <w:rFonts w:ascii="Calibri" w:hAnsi="Calibri" w:cs="Calibri"/>
          <w:sz w:val="22"/>
          <w:szCs w:val="22"/>
        </w:rPr>
      </w:pPr>
      <w:r>
        <w:rPr>
          <w:rFonts w:cs="Calibri" w:ascii="Calibri" w:hAnsi="Calibri"/>
          <w:sz w:val="22"/>
          <w:szCs w:val="22"/>
        </w:rPr>
        <w:t>Per favorire l’integrazione fra le due aziende, che avevano entrambe una struttura a matrice, si decise di non cambiare la forma organizzativa. Al primo livello della struttura furono dunque costituite da una parte le divisioni di prodotto (Power Plants, Power Transmission &amp; Distribution e Industrial Equipment), dall’altra le macroaree geografiche. Ogni divisione di prodotto comprendeva da cinque a otto aree di business, ognuna diretta da un Business Area Manager, con il compito di definire e sviluppare una strategia su base mondiale, stabilendo ad esempio quali prodotti realizzare, in quali impianti allocare le produzioni in modo da realizzare le migliori economie di scala, dove venderli e a quali prezzi. Il grado di integrazione globale variava peraltro notevolmente fra i diversi prodotti: per esempio, era molto elevato nella produzione di turbine e sistemi di trasmissione dell’energia, dove appariva necessario unire le risorse di tutto il Gruppo per competere in gare internazionali ed aggiudicarsi grandi contratti «chiavi in mano»; all’opposto, risultava minimo nel caso delle installazioni elettriche, dove la competizione si giocava soprattutto sull’adattamento degli impianti alle esigenze locali, sebbene vi fosse comunque la possibilità di trarre vantaggi da processi di produzione e di sviluppo tecnologico su scala globale. Dalle macroaree geografiche dipendevano invece i Country Manager (uno per ogni nazione di presenza) con il compito di coordinare le attività svolte nelle diverse aree di business rispetto alle esigenze del loro territorio, incluse quelle di relazione con gli interlocutori istituzionali, che hanno spesso un peso determinante per l’acquisizione di grandi contratti e che in genere esercitano forti pressioni perché quote rilevanti delle relative produzioni siano effettuate in loco.</w:t>
      </w:r>
    </w:p>
    <w:p>
      <w:pPr>
        <w:pStyle w:val="Normal"/>
        <w:jc w:val="both"/>
        <w:rPr>
          <w:rFonts w:ascii="Calibri" w:hAnsi="Calibri" w:cs="Calibri"/>
          <w:sz w:val="22"/>
          <w:szCs w:val="22"/>
        </w:rPr>
      </w:pPr>
      <w:r>
        <w:rPr>
          <w:rFonts w:cs="Calibri" w:ascii="Calibri" w:hAnsi="Calibri"/>
          <w:sz w:val="22"/>
          <w:szCs w:val="22"/>
        </w:rPr>
        <w:t>Un cambiamento molto rilevante fu invece attuato spingendo verso un forte decentramento di tutte le decisioni: la struttura centrale di corporate fu infatti progressivamente appiattita e così, a pochi anni dalla fusione, in ABB era rimasto solo un livello gerarchico (in luogo degli 8-9 di Asea e Brow Boveri) fra i manager che componevano il Comitato Esecutivo e le 1.300 Società Operative sparse in tutto il mondo incaricate di gestire i diversi business (cfr. fig. 4.5). Il principio chiave al quale si attenne Barnevick fu di spostare il 90% del personale di corporate nelle Società Operative, in modo da renderle il più possibile autonome. Così, ad esempio, al Direttore Centrale Human Resources non rimase nessun manager alle proprie dipendenze e, perciò, le politiche e le attività di gestione delle risorse umane furono di fatto affidate in piena autonomia alle Società Operative. Esse erano responsabili dei risultati economici, gestivano la propria tesoreria e trattenevano un terzo dei profitti netti, che potevano utilizzare liberamente per finanziare i propri programmi di sviluppo, riducendo in questo modo la dipendenza finanziaria dal corporate. Anche il budget di Ricerca e Sviluppo (2,4 miliardi di dollari nel 1992) era per oltre il 90% del totale assegnato alle Società Operative perché realizzassero innovazioni tecnologiche coerenti con le necessità dei business, che venivano poi diffuse dalla struttura di corporate nell’intero Gruppo per essere utilizzate come leva di sviluppo anche in altre Società Operative.</w:t>
      </w:r>
    </w:p>
    <w:p>
      <w:pPr>
        <w:pStyle w:val="Normal"/>
        <w:jc w:val="both"/>
        <w:rPr>
          <w:rFonts w:ascii="Calibri" w:hAnsi="Calibri" w:cs="Calibri"/>
          <w:sz w:val="22"/>
          <w:szCs w:val="22"/>
        </w:rPr>
      </w:pPr>
      <w:r>
        <w:rPr>
          <w:rFonts w:cs="Calibri" w:ascii="Calibri" w:hAnsi="Calibri"/>
          <w:sz w:val="22"/>
          <w:szCs w:val="22"/>
        </w:rPr>
        <w:t xml:space="preserve">Grazie a questa struttura ABB ottenne subito grandi vantaggi. L’integrazione su scala globale delle Società Operative locali favorì la formazione di una identità internazionale e le esportazioni grazie all’accesso al network di distribuzione globale del Gruppo. Le Società Operative potevano infatti affrontare con ottime possibilità di successo gare di grandi dimensioni nel loro paese sapendo di poter contare sulla forza produttiva e tecnologica di tutto il Gruppo, e nella fiducia che i siti produttivi locali avrebbero a loro volta beneficiato della possibilità di produrre per commesse acquisite altrove. Questo permise tra l’altro di razionalizzare i processi produttivi attraverso una progressiva riallocazione delle attività fra i diversi siti che favorisse la loro specializzazione ed il conseguimento di economie di scal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I parte</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La struttura a matrice in molte situazioni veniva inevitabilmente a determinare (specie in un orizzonte di breve termine) forti conflitti fra i Business Area Manager, che definivano le proprie strategie nell’intento di accrescere la capacità competitiva su scala globale, e i Country Manager, che consideravano solo le ricadute sul loro territorio. Spesso le Società Operative si trovavano in mezzo a questi conflitti, e rimanevano paralizzate nelle loro decisioni, mentre gli stessi manager del Comitato Esecutivo che dovevano avallare le soluzioni si trovavano in estrema difficoltà nel rilevare direttamente le informazioni necessarie per tenere sotto controllo i diversi business/paesi e operare una scelta.</w:t>
      </w:r>
    </w:p>
    <w:p>
      <w:pPr>
        <w:pStyle w:val="Normal"/>
        <w:autoSpaceDE w:val="false"/>
        <w:jc w:val="both"/>
        <w:rPr>
          <w:rFonts w:ascii="Calibri" w:hAnsi="Calibri" w:cs="Calibri"/>
          <w:sz w:val="22"/>
          <w:szCs w:val="22"/>
        </w:rPr>
      </w:pPr>
      <w:r>
        <w:rPr>
          <w:rFonts w:cs="Calibri" w:ascii="Calibri" w:hAnsi="Calibri"/>
          <w:sz w:val="22"/>
          <w:szCs w:val="22"/>
        </w:rPr>
        <w:t>Non di rado in queste condizioni le decisioni finivano con l’essere assunte molto in ritardo, e questo cominciò a porre dei problemi già nella seconda metà degli anni ’90, in un contesto competitivo che diventava sempre più dinamico. Le perfomance economico-finanziarie del Gruppo cominciarono a peggiorare: la crescita continua del fatturato e dei profitti nel 1997 conobbe una prima battuta d’arresto, con i profitti scesi in un anno a 572 milioni di dollari, meno della metà rispetto ai 1.233 dell’anno precedente. Si cominciò a diffondere anche fra gli analisti finanziari la sensazione che fosse necessario adottare una struttura ancora più flessibile, e soprattutto capace di accorciare i tempi di risposta. Barnevick lasciò l’incarico di Amministratore Delegato per diventare Presidente, e al suo posto subentrò Goran Lindhal che in uno sforzo di razionalizzazione nel 1998 chiuse 12 stabilimenti e ridusse la forza lavoro di 12.600 unità, puntando su alcuni segmenti di business con un grande potenziale di crescita e decidendo invece di disinvestire da altri.</w:t>
      </w:r>
    </w:p>
    <w:p>
      <w:pPr>
        <w:pStyle w:val="Normal"/>
        <w:autoSpaceDE w:val="false"/>
        <w:jc w:val="both"/>
        <w:rPr>
          <w:rFonts w:ascii="Calibri" w:hAnsi="Calibri" w:cs="Calibri"/>
          <w:sz w:val="22"/>
          <w:szCs w:val="22"/>
        </w:rPr>
      </w:pPr>
      <w:r>
        <w:rPr>
          <w:rFonts w:cs="Calibri" w:ascii="Calibri" w:hAnsi="Calibri"/>
          <w:sz w:val="22"/>
          <w:szCs w:val="22"/>
        </w:rPr>
        <w:t>Lindhal attuò alcuni cambiamenti nella struttura organizzativa. Decise di separare le aree di business della Power Trasmission da quelli della Power Distribution, in precedenza unite in un’unica divisione; inoltre, per semplificare i processi decisionali, decise di abolire le macroaree geografiche ponendo i Country Manager alle dirette dipendenze del Comitato Esecutivo, e con ciò di fatto riducendo il peso politico della dimensione geografica che non aveva più dirigenti con una posizione di livello comparabile a quello dei Direttori di Divisione a rappresentarla nelle discussioni.</w:t>
      </w:r>
    </w:p>
    <w:p>
      <w:pPr>
        <w:pStyle w:val="Normal"/>
        <w:autoSpaceDE w:val="false"/>
        <w:jc w:val="both"/>
        <w:rPr/>
      </w:pPr>
      <w:r>
        <w:rPr>
          <w:rFonts w:cs="Calibri" w:ascii="Calibri" w:hAnsi="Calibri"/>
          <w:sz w:val="22"/>
          <w:szCs w:val="22"/>
        </w:rPr>
        <w:t xml:space="preserve">Nel 2001 fu annunciata una nuova riorganizzazione a base divisionale: ABB sostituì le divisioni di prodotto con quattro nuove divisioni organizzate per clienti: </w:t>
      </w:r>
      <w:r>
        <w:rPr>
          <w:rFonts w:cs="Calibri" w:ascii="Calibri" w:hAnsi="Calibri"/>
          <w:iCs/>
          <w:sz w:val="22"/>
          <w:szCs w:val="22"/>
        </w:rPr>
        <w:t>Utilities</w:t>
      </w:r>
      <w:r>
        <w:rPr>
          <w:rFonts w:cs="Calibri" w:ascii="Calibri" w:hAnsi="Calibri"/>
          <w:sz w:val="22"/>
          <w:szCs w:val="22"/>
        </w:rPr>
        <w:t xml:space="preserve">; </w:t>
      </w:r>
      <w:r>
        <w:rPr>
          <w:rFonts w:cs="Calibri" w:ascii="Calibri" w:hAnsi="Calibri"/>
          <w:iCs/>
          <w:sz w:val="22"/>
          <w:szCs w:val="22"/>
        </w:rPr>
        <w:t>Process Industries</w:t>
      </w:r>
      <w:r>
        <w:rPr>
          <w:rFonts w:cs="Calibri" w:ascii="Calibri" w:hAnsi="Calibri"/>
          <w:sz w:val="22"/>
          <w:szCs w:val="22"/>
        </w:rPr>
        <w:t xml:space="preserve">; </w:t>
      </w:r>
      <w:r>
        <w:rPr>
          <w:rFonts w:cs="Calibri" w:ascii="Calibri" w:hAnsi="Calibri"/>
          <w:iCs/>
          <w:sz w:val="22"/>
          <w:szCs w:val="22"/>
        </w:rPr>
        <w:t>Manufacturing and Consumer Industries</w:t>
      </w:r>
      <w:r>
        <w:rPr>
          <w:rFonts w:cs="Calibri" w:ascii="Calibri" w:hAnsi="Calibri"/>
          <w:sz w:val="22"/>
          <w:szCs w:val="22"/>
        </w:rPr>
        <w:t xml:space="preserve">; </w:t>
      </w:r>
      <w:r>
        <w:rPr>
          <w:rFonts w:cs="Calibri" w:ascii="Calibri" w:hAnsi="Calibri"/>
          <w:iCs/>
          <w:sz w:val="22"/>
          <w:szCs w:val="22"/>
        </w:rPr>
        <w:t>Oil, Gas and Petrochemicals</w:t>
      </w:r>
      <w:r>
        <w:rPr>
          <w:rFonts w:cs="Calibri" w:ascii="Calibri" w:hAnsi="Calibri"/>
          <w:sz w:val="22"/>
          <w:szCs w:val="22"/>
        </w:rPr>
        <w:t>. Queste avrebbero partecipato alle gare e gestito le commesse offrendo agli utenti finali un accesso più facile e veloce all'intera gamma di prodotti, servizi e soluzioni ABB e lavorando in stretto contatto con due nuove divisioni di prodotto –</w:t>
      </w:r>
      <w:r>
        <w:rPr>
          <w:rFonts w:cs="Calibri" w:ascii="Calibri" w:hAnsi="Calibri"/>
          <w:iCs/>
          <w:sz w:val="22"/>
          <w:szCs w:val="22"/>
        </w:rPr>
        <w:t>Power Technology Products</w:t>
      </w:r>
      <w:r>
        <w:rPr>
          <w:rFonts w:cs="Calibri" w:ascii="Calibri" w:hAnsi="Calibri"/>
          <w:sz w:val="22"/>
          <w:szCs w:val="22"/>
        </w:rPr>
        <w:t xml:space="preserve"> e </w:t>
      </w:r>
      <w:r>
        <w:rPr>
          <w:rFonts w:cs="Calibri" w:ascii="Calibri" w:hAnsi="Calibri"/>
          <w:iCs/>
          <w:sz w:val="22"/>
          <w:szCs w:val="22"/>
        </w:rPr>
        <w:t xml:space="preserve">Automation Technology Products </w:t>
      </w:r>
      <w:r>
        <w:rPr>
          <w:rFonts w:cs="Calibri" w:ascii="Calibri" w:hAnsi="Calibri"/>
          <w:sz w:val="22"/>
          <w:szCs w:val="22"/>
        </w:rPr>
        <w:t xml:space="preserve">– che avrebbero fatto fronte alle loro richieste operando anche al servizio di canali di vendita esterni. Veniva mantenuta anche la Divisione Servizi Finanziari, che avrebbe continuato a fornire i propri servizi ai clienti a supporto dei progetti ABB e fu creata una nuova divisione, chiamata New Ventures Ltd., che avrebbe fornito l'ambiente di incubazione per lo sviluppo di nuovi business. </w:t>
      </w:r>
    </w:p>
    <w:p>
      <w:pPr>
        <w:pStyle w:val="Normal"/>
        <w:autoSpaceDE w:val="false"/>
        <w:jc w:val="both"/>
        <w:rPr>
          <w:rFonts w:ascii="Calibri" w:hAnsi="Calibri" w:cs="Calibri"/>
          <w:sz w:val="22"/>
          <w:szCs w:val="22"/>
        </w:rPr>
      </w:pPr>
      <w:r>
        <w:rPr>
          <w:rFonts w:cs="Calibri" w:ascii="Calibri" w:hAnsi="Calibri"/>
          <w:sz w:val="22"/>
          <w:szCs w:val="22"/>
        </w:rPr>
        <w:t>"La nuova struttura ci permetterà di crescere più rapidamente, facilitando la creazione di valore per i nostri clienti" fu il commento del nuovo Presidente Jörgen Centerman, successore di Barnevik. "Diamo risposte a una rivoluzione silenziosa nel mercato che sta completamente cambiando lo scenario del business. Dovendo fronteggiare complessità e velocità crescenti, in gran parte determinate da Internet, i nostri clienti chiedono chiarezza e semplicità. La nostra nuova struttura semplifica i rapporti d'affari con noi, e rispecchia appieno la nostra nuova visione che ci porta a creare valore e ad alimentare la crescita aiutando i nostri clienti a diventare più competitiv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iscussio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a lettura del caso consente di analizzare le scelte organizzative di un'impresa che attraversa diverse fasi di sviluppo e che conseguentemente decide di far leva su modelli organizzativi più o meno orizzontali.</w:t>
      </w:r>
    </w:p>
    <w:p>
      <w:pPr>
        <w:pStyle w:val="Normal"/>
        <w:jc w:val="both"/>
        <w:rPr>
          <w:rFonts w:ascii="Calibri" w:hAnsi="Calibri" w:cs="Calibri"/>
          <w:sz w:val="22"/>
          <w:szCs w:val="22"/>
        </w:rPr>
      </w:pPr>
      <w:r>
        <w:rPr>
          <w:rFonts w:cs="Calibri" w:ascii="Calibri" w:hAnsi="Calibri"/>
          <w:sz w:val="22"/>
          <w:szCs w:val="22"/>
        </w:rPr>
        <w:t xml:space="preserve">La struttura matriciale adottata negli anni successivi alla fusione  ha senz’altro sostenuto la crescita del fatturato (raddoppiato) e dei profitti (triplicati) in una fase di forte espansione dei mercati di riferimento nella quale l’imprenditorialità interna, spingendo allo sfruttamento delle opportunità esistenti, si è rivelata l’arma vincente di ABB. </w:t>
      </w:r>
    </w:p>
    <w:p>
      <w:pPr>
        <w:pStyle w:val="Normal"/>
        <w:jc w:val="both"/>
        <w:rPr>
          <w:rFonts w:ascii="Calibri" w:hAnsi="Calibri" w:cs="Calibri"/>
          <w:sz w:val="22"/>
          <w:szCs w:val="22"/>
        </w:rPr>
      </w:pPr>
      <w:r>
        <w:rPr>
          <w:rFonts w:cs="Calibri" w:ascii="Calibri" w:hAnsi="Calibri"/>
          <w:sz w:val="22"/>
          <w:szCs w:val="22"/>
        </w:rPr>
        <w:t xml:space="preserve">In questa fase la struttura matriciale di corporate non è stata di ostacolo alle Società Operative, ma ha anzi sostenuto i loro sforzi ponendosi al loro servizio attraverso la propria capacità di generare integrazione. </w:t>
      </w:r>
    </w:p>
    <w:p>
      <w:pPr>
        <w:pStyle w:val="Normal"/>
        <w:jc w:val="both"/>
        <w:rPr>
          <w:rFonts w:ascii="Calibri" w:hAnsi="Calibri" w:cs="Calibri"/>
          <w:sz w:val="22"/>
          <w:szCs w:val="22"/>
        </w:rPr>
      </w:pPr>
      <w:r>
        <w:rPr>
          <w:rFonts w:cs="Calibri" w:ascii="Calibri" w:hAnsi="Calibri"/>
          <w:sz w:val="22"/>
          <w:szCs w:val="22"/>
        </w:rPr>
        <w:t>Peraltro, dopo un decennio la macrostruttura comincia a mostrare i propri punti deboli: l’impatto combinato di un rallentamento nella crescita dei mercati e di una accelerazione dell’innovazione tecnologica richiede una accentuata capacità di coordinamento da parte del vertice strategico e la matrice si trova paralizzata nelle difficoltà di assumere decisioni che non guardano tanto allo sviluppo quanto alla razionalizzazione e alla definizione di chiare direttrici di azione. Viene allora rimessa in discussione anche la dimensione orizzontale della struttura, in una prima fase attraverso il depotenziamento della dimensione di coordinamento per aree geografiche e poi con la sua eliminazione e l’adozione di una forma divisionale per clienti.</w:t>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3</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 xml:space="preserve"> </w:t>
      </w:r>
      <w:r>
        <w:rPr>
          <w:rFonts w:cs="Calibri" w:ascii="Calibri" w:hAnsi="Calibri"/>
          <w:sz w:val="18"/>
        </w:rPr>
        <w:t>La I parte del caso è presente sul libro di t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jc w:val="center"/>
      <w:rPr>
        <w:rFonts w:ascii="Calibri" w:hAnsi="Calibri" w:cs="Calibri"/>
        <w:color w:val="7F7F7F"/>
        <w:sz w:val="14"/>
      </w:rPr>
    </w:pPr>
    <w:r>
      <w:rPr>
        <w:rFonts w:cs="Calibri" w:ascii="Calibri" w:hAnsi="Calibri"/>
        <w:color w:val="7F7F7F"/>
        <w:kern w:val="2"/>
        <w:sz w:val="20"/>
        <w:szCs w:val="36"/>
        <w:lang w:val="en-US"/>
      </w:rPr>
      <w:t>© Gabrielli G., Profili S., Organizzazione e gestione delle risorse umane, Isedi, 2016</w:t>
    </w:r>
  </w:p>
  <w:p>
    <w:pPr>
      <w:pStyle w:val="Header"/>
      <w:rPr>
        <w:rFonts w:ascii="Calibri" w:hAnsi="Calibri" w:cs="Calibri"/>
        <w:color w:val="7F7F7F"/>
        <w:sz w:val="14"/>
      </w:rPr>
    </w:pPr>
    <w:r>
      <w:rPr>
        <w:rFonts w:cs="Calibri" w:ascii="Calibri" w:hAnsi="Calibri"/>
        <w:color w:val="7F7F7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TestonotaapidipaginaCarattere">
    <w:name w:val="Testo nota a piè di pagina Carattere"/>
    <w:basedOn w:val="Caratterepredefinitoparagrafo"/>
    <w:qFormat/>
    <w:rPr/>
  </w:style>
  <w:style w:type="character" w:styleId="FootnoteCharacters">
    <w:name w:val="Footnote Characters"/>
    <w:qFormat/>
    <w:rPr>
      <w:vertAlign w:val="superscrip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44:00Z</dcterms:created>
  <dc:creator>aa aa</dc:creator>
  <dc:description/>
  <cp:keywords/>
  <dc:language>en-US</dc:language>
  <cp:lastModifiedBy>Anna Altieri</cp:lastModifiedBy>
  <dcterms:modified xsi:type="dcterms:W3CDTF">2016-11-03T14:44:00Z</dcterms:modified>
  <cp:revision>2</cp:revision>
  <dc:subject/>
  <dc:title/>
</cp:coreProperties>
</file>