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APITOLO 2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ERCITAZIONE SULLE FORME ORGANIZZATIVE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ercitazione 1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La Summa SPA è un'azienda manufatturiera che opera nel settore degli elettrodomestici e produce in particolare frigoriferi, forni, lavastoviglie e lavatrici sia per uso commerciale che industriale. Con elevati investimenti in ricerca e innovazione, la Summa è divenuta uno dei leader mondiali nel campo degli elettrodomestici per uso commerciale, operando in 110 Paesi con 24.000 dipendenti e 8 prestigiosi marchi presenti sul mercato. 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22ESERconsegna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QUESTITO: Sulla base delle informazioni in tuo possesso, scegli la forma organizzativa che meglio si adatta all'azienda sopra descritta, disegna l'organigramma ed elenca vantaggi e svantaggi della struttura adottata.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sercitazione 2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 w:val="false"/>
          <w:sz w:val="24"/>
        </w:rPr>
        <w:t>La Dedit SPA è un'azienda edile che opera nel settore delle costruzioni industriali da più di 30 anni, mettendo la propria esperienza e le proprie competenze a servizio di clienti sia pubblici che privati presenti su tutto il territorio nazionale. Grazie agli investimenti in sviluppo tecnologico e nella ricerca di soluzioni che mettano la qualità e la sicurezza al centro delle proprie soluzioni, la Dedit si occupa con successo di movimento terra, demolizioni, costruzioni e esercizio di cava di estrazione. Con 105 dipendenti collocati nella sede di Rieti, prevede nell'arco del prossimo triennio l'apertura di una sede operativa a Verona per gestire l'espansione delle attività nel nord-est.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22ESERconsegna"/>
        <w:numPr>
          <w:ilvl w:val="0"/>
          <w:numId w:val="1"/>
        </w:numPr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QUESTITO: Sulla base delle informazioni in tuo possesso, scegli la forma organizzativa che meglio si adatta all'azienda sopra descritta, disegna l'organigramma ed elenca vantaggi e svantaggi della struttura adottata.</w:t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22ESERconsegna"/>
        <w:spacing w:lineRule="auto" w:line="240" w:before="0" w:after="0"/>
        <w:ind w:lef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Century Light">
    <w:altName w:val="Times"/>
    <w:charset w:val="4d"/>
    <w:family w:val="auto"/>
    <w:pitch w:val="variable"/>
  </w:font>
  <w:font w:name="FranklinGothic">
    <w:altName w:val="Times"/>
    <w:charset w:val="4d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jc w:val="center"/>
      <w:rPr>
        <w:rFonts w:ascii="Calibri" w:hAnsi="Calibri" w:cs="Calibri"/>
        <w:color w:val="7F7F7F"/>
        <w:sz w:val="14"/>
      </w:rPr>
    </w:pPr>
    <w:r>
      <w:rPr>
        <w:rFonts w:cs="Calibri" w:ascii="Calibri" w:hAnsi="Calibri"/>
        <w:color w:val="7F7F7F"/>
        <w:kern w:val="2"/>
        <w:sz w:val="20"/>
        <w:szCs w:val="36"/>
        <w:lang w:val="en-US"/>
      </w:rPr>
      <w:t>© Gabrielli G., Profili S., Organizzazione e gestione delle risorse umane, Isedi, 2016</w:t>
    </w:r>
  </w:p>
  <w:p>
    <w:pPr>
      <w:pStyle w:val="Header"/>
      <w:rPr>
        <w:rFonts w:ascii="Calibri" w:hAnsi="Calibri" w:cs="Calibri"/>
        <w:color w:val="7F7F7F"/>
        <w:sz w:val="14"/>
      </w:rPr>
    </w:pPr>
    <w:r>
      <w:rPr>
        <w:rFonts w:cs="Calibri" w:ascii="Calibri" w:hAnsi="Calibri"/>
        <w:color w:val="7F7F7F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APPROFtesto">
    <w:name w:val="14 APPROF testo"/>
    <w:basedOn w:val="Normal"/>
    <w:qFormat/>
    <w:pPr>
      <w:spacing w:lineRule="exact" w:line="220"/>
      <w:jc w:val="both"/>
    </w:pPr>
    <w:rPr>
      <w:rFonts w:ascii="ITCCentury Light;Times" w:hAnsi="ITCCentury Light;Times" w:cs="ITCCentury Light;Times"/>
    </w:rPr>
  </w:style>
  <w:style w:type="paragraph" w:styleId="22ESERconsegna">
    <w:name w:val="22 ESER consegna"/>
    <w:basedOn w:val="Normal"/>
    <w:qFormat/>
    <w:pPr>
      <w:keepNext w:val="true"/>
      <w:spacing w:lineRule="exact" w:line="220" w:before="110" w:after="110"/>
      <w:ind w:left="454" w:hanging="454"/>
    </w:pPr>
    <w:rPr>
      <w:rFonts w:ascii="FranklinGothic;Times" w:hAnsi="FranklinGothic;Times" w:cs="FranklinGothic;Time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/>
    <w:rPr>
      <w:rFonts w:eastAsia="ＭＳ 明朝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5:00Z</dcterms:created>
  <dc:creator>mac</dc:creator>
  <dc:description/>
  <cp:keywords/>
  <dc:language>en-US</dc:language>
  <cp:lastModifiedBy>Anna Altieri</cp:lastModifiedBy>
  <dcterms:modified xsi:type="dcterms:W3CDTF">2016-11-03T14:45:00Z</dcterms:modified>
  <cp:revision>2</cp:revision>
  <dc:subject/>
  <dc:title/>
</cp:coreProperties>
</file>